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Člověk a společno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Dějep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Ročník: 6.</w:t>
      </w:r>
    </w:p>
    <w:tbl>
      <w:tblPr>
        <w:tblW w:w="1555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820"/>
        <w:gridCol w:w="2675"/>
        <w:gridCol w:w="2675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Mezipředmětové vztahy, průřezová tém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>
          <w:trHeight w:val="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ČLOVĚK V DĚJINÁCH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 uvede příklady důležitosti a potřebnosti dějepisných poznatků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ředstaví zdroje informací o minulosti; vyjmenuje instituce, kde jsou tyto zdroje shromažďován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orientuje se na časové ose a v historické mapě, dokáže vyjmenovat hlavní historické epochy v chronologickém sledu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OČÁTKY LIDSKÉ SPOLEČNOSTI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– </w:t>
            </w:r>
            <w:r>
              <w:rPr/>
              <w:t>charakterizuje život pravěkých lidí, jejich materiální a duchovní kultur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opíše význam zemědělství, dobytkářství a zpracování kovů pro lidskou společnost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EJSTARŠÍ CIVILIZACE. KOŘENY EVROPSKÉ KULTURY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– </w:t>
            </w:r>
            <w:r>
              <w:rPr/>
              <w:t>popíše vznik prvních velkých zemědělských civilizací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uvede nejvýznamnější typy památek, které se staly součástí světového kulturního dědictví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charakterizuje přínos antické kultury, zrod křesťanství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dokáže srovnat formy vlády a postavení společenských skupin v jednotlivých státech a vysvětlí podstatu antické demokraci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význam zkoumání dějin, získávání informací o dějinách; historické prame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historický čas a prostor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člověk a lidská společnost v pravěk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/>
            </w:pPr>
            <w:r>
              <w:rPr/>
              <w:t>nejstarší starověké civilizace a jejich kulturní odkaz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/>
            </w:pPr>
            <w:r>
              <w:rPr/>
              <w:t>antické Řecko a Ří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/>
            </w:pPr>
            <w:r>
              <w:rPr/>
              <w:t>střední Evropa a její styky s antickým Středomořím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SV </w:t>
            </w:r>
            <w:r>
              <w:rPr/>
              <w:t>– historické prameny – rozvoj poznávacích schopností</w:t>
            </w:r>
          </w:p>
          <w:p>
            <w:pPr>
              <w:pStyle w:val="Normal"/>
              <w:rPr/>
            </w:pPr>
            <w:r>
              <w:rPr>
                <w:b/>
              </w:rPr>
              <w:t>Z</w:t>
            </w:r>
            <w:r>
              <w:rPr/>
              <w:t xml:space="preserve"> – světové strany, světadí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Vv</w:t>
            </w:r>
            <w:r>
              <w:rPr/>
              <w:t xml:space="preserve"> – pravěké malby</w:t>
            </w:r>
          </w:p>
          <w:p>
            <w:pPr>
              <w:pStyle w:val="Normal"/>
              <w:rPr/>
            </w:pPr>
            <w:r>
              <w:rPr>
                <w:b/>
              </w:rPr>
              <w:t>Z</w:t>
            </w:r>
            <w:r>
              <w:rPr/>
              <w:t xml:space="preserve"> – orientace v map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V </w:t>
            </w:r>
            <w:r>
              <w:rPr/>
              <w:t>– člověk a příroda</w:t>
            </w:r>
          </w:p>
          <w:p>
            <w:pPr>
              <w:pStyle w:val="Normal"/>
              <w:rPr/>
            </w:pPr>
            <w:r>
              <w:rPr>
                <w:b/>
              </w:rPr>
              <w:t>Z</w:t>
            </w:r>
            <w:r>
              <w:rPr/>
              <w:t xml:space="preserve"> – zemědělské obla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Vv</w:t>
            </w:r>
            <w:r>
              <w:rPr/>
              <w:t xml:space="preserve"> – řecké umění (stavitelství, sochařství, malířství)</w:t>
            </w:r>
          </w:p>
          <w:p>
            <w:pPr>
              <w:pStyle w:val="Normal"/>
              <w:rPr/>
            </w:pPr>
            <w:r>
              <w:rPr>
                <w:b/>
              </w:rPr>
              <w:t>Lv</w:t>
            </w:r>
            <w:r>
              <w:rPr/>
              <w:t xml:space="preserve"> – eposy, řecké báje a pově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demokracie, formy vlády</w:t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sbližování a prolínání kult. vlivů v období helénism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Vv</w:t>
            </w:r>
            <w:r>
              <w:rPr/>
              <w:t xml:space="preserve"> – římské umění (stavitelství, sochařství, malířství)</w:t>
            </w:r>
          </w:p>
          <w:p>
            <w:pPr>
              <w:pStyle w:val="Normal"/>
              <w:rPr/>
            </w:pPr>
            <w:r>
              <w:rPr>
                <w:b/>
              </w:rPr>
              <w:t>Lv</w:t>
            </w:r>
            <w:r>
              <w:rPr/>
              <w:t xml:space="preserve"> – římské báje</w:t>
            </w:r>
          </w:p>
          <w:p>
            <w:pPr>
              <w:pStyle w:val="Normal"/>
              <w:rPr/>
            </w:pPr>
            <w:r>
              <w:rPr>
                <w:b/>
              </w:rPr>
              <w:t>Sloh</w:t>
            </w:r>
            <w:r>
              <w:rPr/>
              <w:t xml:space="preserve"> – mluvní cvičení, řečnictví</w:t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občanská práv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GS </w:t>
            </w:r>
            <w:r>
              <w:rPr/>
              <w:t>– vliv Říma na raně středověké stá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Pomůcky: </w:t>
      </w:r>
      <w:r>
        <w:rPr/>
        <w:t>učebnice, pracovní listy, mapy, dějepisné atlasy, historické dokumenty, encyklopedie, historická beletrie, obrázkový materiál, internetová online cvičení</w:t>
      </w:r>
    </w:p>
    <w:sectPr>
      <w:headerReference w:type="default" r:id="rId2"/>
      <w:type w:val="nextPage"/>
      <w:pgSz w:orient="landscape" w:w="16838" w:h="11906"/>
      <w:pgMar w:left="1418" w:right="1418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Dějepis 6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56:00Z</dcterms:created>
  <dc:creator>pedagog</dc:creator>
  <dc:description/>
  <cp:keywords/>
  <dc:language>en-US</dc:language>
  <cp:lastModifiedBy>Lucie Adamová</cp:lastModifiedBy>
  <dcterms:modified xsi:type="dcterms:W3CDTF">2021-07-29T13:42:00Z</dcterms:modified>
  <cp:revision>144</cp:revision>
  <dc:subject/>
  <dc:title>Cizí jazyk – Anglický jazyk</dc:title>
</cp:coreProperties>
</file>